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КЦППВП, КЦППэпЗ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КЦППВП, КЦППэпЗ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и требован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условиями спецификаций (Приложения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и требован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1 к настоящему Извещению: поставка в 1 квартале 2015 г. – до 06.03.2015 г., поставка во 2 квартале 2015 г. – до 01.06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2 к настоящему Извещению: поставка в 1 квартале 2015 г. – до 15.03.2015 г., поставка по 2 квартале 2015 г. – до 01.06.2015 г., поставка в 3 квартале 2015 г. – до 15.08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Приложениям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4 519 608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1-27T16:55:00Z</cp:lastPrinted>
  <dcterms:modified xsi:type="dcterms:W3CDTF">2014-11-27T11:55:00Z</dcterms:modified>
  <cp:revision>57</cp:revision>
  <dc:subject/>
  <dc:title> </dc:title>
</cp:coreProperties>
</file>